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1-03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ESSON SEVIGNE (35) - Quartier Leschi - Création d’un bâtiment tertiaire dédié à l’instruction aux systèmes de communication du Ministère des Armées</w:t>
            </w:r>
          </w:p>
          <w:p>
            <w:pPr>
              <w:pStyle w:val="Normal"/>
              <w:spacing w:before="0" w:after="0"/>
              <w:jc w:val="center"/>
              <w:rPr>
                <w:rFonts w:eastAsia="Times New Roman"/>
                <w:b/>
                <w:b/>
                <w:sz w:val="24"/>
                <w:szCs w:val="24"/>
              </w:rPr>
            </w:pPr>
            <w:r>
              <w:rPr>
                <w:rFonts w:eastAsia="Times New Roman"/>
                <w:b/>
                <w:sz w:val="24"/>
                <w:szCs w:val="24"/>
              </w:rPr>
              <w:t>Lot 1 Gros œuvre et corps d’état secondair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0" w:name="__Fieldmark__0_969973891"/>
            <w:bookmarkStart w:id="1" w:name="__Fieldmark__0_969973891"/>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969973891"/>
            <w:bookmarkStart w:id="3" w:name="__Fieldmark__1_96997389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969973891"/>
            <w:bookmarkStart w:id="5" w:name="__Fieldmark__2_96997389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969973891"/>
            <w:bookmarkStart w:id="7" w:name="__Fieldmark__3_96997389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969973891"/>
            <w:bookmarkStart w:id="9" w:name="__Fieldmark__4_96997389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969973891"/>
            <w:bookmarkStart w:id="11" w:name="__Fieldmark__5_969973891"/>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969973891"/>
            <w:bookmarkStart w:id="13" w:name="__Fieldmark__6_969973891"/>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969973891"/>
            <w:bookmarkStart w:id="15" w:name="__Fieldmark__7_969973891"/>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969973891"/>
            <w:bookmarkStart w:id="17" w:name="__Fieldmark__8_969973891"/>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969973891"/>
            <w:bookmarkStart w:id="19" w:name="__Fieldmark__9_96997389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969973891"/>
            <w:bookmarkStart w:id="21" w:name="__Fieldmark__10_96997389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969973891"/>
            <w:bookmarkStart w:id="23" w:name="__Fieldmark__11_96997389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969973891"/>
            <w:bookmarkStart w:id="25" w:name="__Fieldmark__12_96997389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969973891"/>
            <w:bookmarkStart w:id="27" w:name="__Fieldmark__13_96997389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969973891"/>
            <w:bookmarkStart w:id="29" w:name="__Fieldmark__14_96997389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969973891"/>
            <w:bookmarkStart w:id="31" w:name="__Fieldmark__15_96997389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969973891"/>
            <w:bookmarkStart w:id="33" w:name="__Fieldmark__16_96997389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969973891"/>
            <w:bookmarkStart w:id="35" w:name="__Fieldmark__17_96997389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969973891"/>
            <w:bookmarkStart w:id="37" w:name="__Fieldmark__18_96997389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969973891"/>
            <w:bookmarkStart w:id="39" w:name="__Fieldmark__19_96997389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969973891"/>
            <w:bookmarkStart w:id="41" w:name="__Fieldmark__20_969973891"/>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969973891"/>
            <w:bookmarkStart w:id="43" w:name="__Fieldmark__21_96997389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969973891"/>
            <w:bookmarkStart w:id="45" w:name="__Fieldmark__22_96997389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969973891"/>
            <w:bookmarkStart w:id="47" w:name="__Fieldmark__23_96997389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969973891"/>
            <w:bookmarkStart w:id="49" w:name="__Fieldmark__24_96997389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969973891"/>
            <w:bookmarkStart w:id="51" w:name="__Fieldmark__25_96997389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969973891"/>
            <w:bookmarkStart w:id="53" w:name="__Fieldmark__26_969973891"/>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969973891"/>
            <w:bookmarkStart w:id="55" w:name="__Fieldmark__27_96997389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969973891"/>
            <w:bookmarkStart w:id="57" w:name="__Fieldmark__28_96997389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969973891"/>
            <w:bookmarkStart w:id="59" w:name="__Fieldmark__29_969973891"/>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969973891"/>
            <w:bookmarkStart w:id="61" w:name="__Fieldmark__30_96997389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969973891"/>
      <w:bookmarkStart w:id="63" w:name="__Fieldmark__31_969973891"/>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lang w:eastAsia="fr-FR"/>
        </w:rPr>
        <w:t>OU</w:t>
      </w:r>
      <w:r>
        <w:rPr>
          <w:szCs w:val="20"/>
        </w:rPr>
        <w:t xml:space="preserve"> L2313-5 du CCP</w:t>
      </w:r>
      <w:r>
        <w:rPr>
          <w:lang w:eastAsia="fr-FR"/>
        </w:rPr>
        <w:t>)</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969973891"/>
      <w:bookmarkStart w:id="65" w:name="__Fieldmark__32_969973891"/>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969973891"/>
      <w:bookmarkStart w:id="67" w:name="__Fieldmark__33_969973891"/>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969973891"/>
      <w:bookmarkStart w:id="69" w:name="__Fieldmark__34_969973891"/>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969973891"/>
      <w:bookmarkStart w:id="71" w:name="__Fieldmark__35_969973891"/>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969973891"/>
      <w:bookmarkStart w:id="73" w:name="__Fieldmark__36_969973891"/>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969973891"/>
      <w:bookmarkStart w:id="75" w:name="__Fieldmark__37_969973891"/>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30 001 902 00068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969973891"/>
      <w:bookmarkStart w:id="77" w:name="__Fieldmark__38_969973891"/>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969973891"/>
      <w:bookmarkStart w:id="79" w:name="__Fieldmark__39_969973891"/>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969973891"/>
      <w:bookmarkStart w:id="81" w:name="__Fieldmark__40_969973891"/>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969973891"/>
      <w:bookmarkStart w:id="83" w:name="__Fieldmark__41_969973891"/>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969973891"/>
      <w:bookmarkStart w:id="85" w:name="__Fieldmark__42_969973891"/>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969973891"/>
      <w:bookmarkStart w:id="87" w:name="__Fieldmark__43_969973891"/>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969973891"/>
      <w:bookmarkStart w:id="89" w:name="__Fieldmark__44_969973891"/>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969973891"/>
      <w:bookmarkStart w:id="91" w:name="__Fieldmark__45_969973891"/>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969973891"/>
      <w:bookmarkStart w:id="93" w:name="__Fieldmark__46_969973891"/>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969973891"/>
      <w:bookmarkStart w:id="95" w:name="__Fieldmark__47_969973891"/>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2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5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969973891"/>
      <w:bookmarkStart w:id="97" w:name="__Fieldmark__48_969973891"/>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969973891"/>
      <w:bookmarkStart w:id="99" w:name="__Fieldmark__49_969973891"/>
      <w:bookmarkEnd w:id="99"/>
      <w:r>
        <w:rPr>
          <w:szCs w:val="20"/>
        </w:rPr>
      </w:r>
      <w:r>
        <w:rPr>
          <w:szCs w:val="20"/>
        </w:rPr>
        <w:fldChar w:fldCharType="end"/>
      </w:r>
      <w:r>
        <w:rPr>
          <w:szCs w:val="20"/>
        </w:rPr>
        <w:t xml:space="preserve"> oui</w:t>
      </w:r>
    </w:p>
    <w:p>
      <w:pPr>
        <w:pStyle w:val="Normal"/>
        <w:rPr>
          <w:szCs w:val="20"/>
        </w:rPr>
      </w:pPr>
      <w:r>
        <w:rPr>
          <w:szCs w:val="20"/>
        </w:rPr>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1-03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587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4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1-03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587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4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RENOUX Christelle SECR ADMI CLAS SUP</cp:lastModifiedBy>
  <cp:lastPrinted>2025-07-21T08:44:00Z</cp:lastPrinted>
  <dcterms:modified xsi:type="dcterms:W3CDTF">2025-07-21T06:52:00Z</dcterms:modified>
  <cp:revision>45</cp:revision>
  <dc:subject/>
  <dc:title/>
</cp:coreProperties>
</file>